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53467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923925</wp:posOffset>
                </wp:positionV>
                <wp:extent cx="6409690" cy="8329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32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DIBUIX DE L’ESPÈCIE PLANTAD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7882" w:type="dxa"/>
                              <w:jc w:val="left"/>
                              <w:tblInd w:w="98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2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om Vulgar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946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55.9pt;mso-wrap-distance-left:9.05pt;mso-wrap-distance-right:9.05pt;mso-wrap-distance-top:0pt;mso-wrap-distance-bottom:0pt;margin-top:72.7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DIBUIX DE L’ESPÈCIE PLANTAD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tbl>
                      <w:tblPr>
                        <w:tblW w:w="7882" w:type="dxa"/>
                        <w:jc w:val="left"/>
                        <w:tblInd w:w="98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2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7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m Vulgar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tbl>
                      <w:tblPr>
                        <w:tblW w:w="6946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1:00Z</dcterms:created>
  <dc:creator>PIE</dc:creator>
  <dc:description/>
  <dc:language>en-US</dc:language>
  <cp:lastModifiedBy>PIE</cp:lastModifiedBy>
  <cp:lastPrinted>2001-03-02T19:24:00Z</cp:lastPrinted>
  <dcterms:modified xsi:type="dcterms:W3CDTF">2001-05-07T08:51:00Z</dcterms:modified>
  <cp:revision>2</cp:revision>
  <dc:subject/>
  <dc:title/>
</cp:coreProperties>
</file>